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Лекарствоведение. Фармаколог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</w:t>
      </w:r>
      <w:r>
        <w:rPr>
          <w:rFonts w:cs="Times New Roman" w:ascii="Times New Roman" w:hAnsi="Times New Roman"/>
          <w:w w:val="90"/>
          <w:sz w:val="24"/>
          <w:szCs w:val="24"/>
          <w:u w:val="single"/>
        </w:rPr>
        <w:t>1-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2393"/>
        <w:gridCol w:w="2393"/>
      </w:tblGrid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1 –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3 – Планировать и реализовывать собственное профессиональное и личностное развит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4 –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5 –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K 07 –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9 – Использовать информационные технологии в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0 – Пользоваться профессиональной документацией на государственном и иностранном языка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1 – Использовать знания по финансовой грамотности, планировать предпринимательскую деятельность B профессиональной сфер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2 – Оказывать первую помощь до оказания медицинской помощи гражданам при несчастных случаях, травмах, отравлениях других состояниях и заболеваниях, угрожающих их жизни и здоровь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. – Организовывать подготовку помещений фармацевтической организации для осуществления фармацевтическ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2. – Осуществлять мероприятия по оформлению торгового зал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3. – Оказывать информационно– консультативную помощь потребителям, медицинским работникам по выбору лекарственных препаратов и других товаров аптечного ассортимен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4. –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5. – Осуществлять розничную торговлю медицинскими изделиями и другими товарами аптечного ассортимен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6. – Осуществлять оптовую торговлю лекарственными средствами другими товарами аптечного ассортимен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7. – Оформлять первичную учетно–отчетную документацию по виду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8. – Оформлять заявки поставщикам и осуществлять прием товаров аптечного ассортимен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9. –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требованиями нормативно правовой баз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0 – Осуществлять мероприятия по формированию ценовой политик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К 1.11. –  Соблюдать правила санитарно–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sectPr>
          <w:type w:val="nextPage"/>
          <w:pgSz w:w="11906" w:h="16838"/>
          <w:pgMar w:left="85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 вяжущим средствам неорганического происхождения относя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вар коры дуб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еребра нитра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вас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побочный эффект, характерный для альфа-адреноблокаторов, но не для седативных средст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нлив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ловокруж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тостатическая гипотензия ("феномен первой дозы"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рушение координ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репарат относится к средствам экстренной (посткоитальной) контрацепци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арвело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стинор (Левоноргестрел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иане-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а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применяют при синдроме раздражённого кишечника с преобладанием диаре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опера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ме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ебеве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сакод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ктуло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используют при запор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ктивированный уг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акрогол (полиэтиленгликол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сакод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ме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ктуло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и показа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Сальбутам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Бисопрол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Лабетал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анор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ронхиальная астма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ипертоническая болезнь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удистый коллапс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ини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событий при развитии лекарственной устойчивости бактер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Селекция устойчивых штаммов под действием антибио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Мутации или приобретение генов устойчив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Распространение устойчивых штамм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Снижение эффективности антибио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Передача генов устойчивости другим бакте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514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ерхностная анестезия развивается пр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ильном послойном пропитывании тканей раствором анесте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ведении вокруг нервных стволов или внутрь ни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несении ЛС на поверхность слизистой оболочки глаз, носоглотки и на пораженную поверхность кож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 введении в спинномозговую жидкость в поясничном отделе позвоноч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является безрецептурным снотворным средством – блокатором H1-гистаминовых рецептор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опикло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еназепа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оксил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лоралгид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действующее вещество большинства комбинированных оральных контрацептивов (КОК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лько эстроге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олько гестаге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мбинация эстрогенов и гестагенов (синтетические аналоги половых гормон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дроге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е препараты обладают гастропротективны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кралф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изопрост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е</w:t>
              <w:noBreakHyphen/>
              <w:t>н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б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ьмаг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а применяют при хроническом панкреатите с внешнесекреторной недостаточность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м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анзин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анкреат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тро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е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и механизмом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Каптопри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наприл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Дихлотиаз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лофелин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гибитор ангиотензинконвертирующего фермента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β адреноблокатор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лияние на водно электролитный обмен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имуляция центральных α₂ адренорецептор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шагов при подборе дозы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Коррекция дозы по клиническому отве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Назначение стартовой дозы (по инструкци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Мониторинг побочных эффе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Учёт индивидуальных факторов (возраст, функция почек и др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Оценка терапевтического эффекта через заданный с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253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я устранения нежелательной реакции к растворам анестетиков добавляю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нтигистаминны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осудосуживающ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здражающ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жущ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барбитуратов связан с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адой H1-гистаминовых рецепто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имуляцией мелатониновых рецепто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силением тормозного действия ГАМК на ГАМК-А-рецеп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адой альфа-адренорецепто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репарат из группы блокаторов кальциевых каналов может использоваться в качестве токолити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ифедип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ситоц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ф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пи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а относятся к ферментным препаратам для улучшения пищевар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анкреат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зим фор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ест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омперид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пера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используют при вздутии и метеоризм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токлопра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Эспумиз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ктивированный уг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ети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мперид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и фармакологической группой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Де</w:t>
                    <w:noBreakHyphen/>
                    <w:t>Н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Холензи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льмагел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ларитромицин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елчегонное ЛС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тацидное средство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стропротектор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тибиотик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3, Б — 1, В — 2, Г — 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положите пути введения по биодоступности (от низкой к высокой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  Ректа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  Перора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  Подкож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  Ингаляцион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  Внутривен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1435</w:t>
            </w:r>
          </w:p>
        </w:tc>
      </w:tr>
      <w:tr>
        <w:trPr>
          <w:trHeight w:val="1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 нежелательным действиям анестетиков относя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нлив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Тошно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в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ловокру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й препарат обладает наименьшим риском развития зависимости при длительном примене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нобарбит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азе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лпид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стойка валериа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ханизм действия Гинипрала (Гексопреналина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ада кальциевых кан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имуляция альфа-адренорецепто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имуляция бета2-адренорецепторов миометрия (гладкой мускулатуры матки), что приводит к ее расслабл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ада окситоциновых рецепто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е препараты вызывают миорелаксацию через блокаду Н</w:t>
              <w:noBreakHyphen/>
              <w:t>холинорецепторов скелетных мышц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ксамето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екуро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остиг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куро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тро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репараты относятся к петлевым диуретика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росе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идрохлоротиаз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орасе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пиронолак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такриновая кисл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6. Установите соответствие между препаратом и показанием к применению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Лоперам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миназ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егулакс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реон</w:t>
                    <w:tab/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рея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ронический панкреатит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ор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укротимая рво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4, В — 3, Г — 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событий при взаимодействии ЛС с рецептор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Диссоциация комплекса ЛС–рецепт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Связывание ЛС с активным центром рецепт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Активация внутриклеточных сигнальных пу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Конформационные изменения рецепт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Биологический ответ кле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4351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вышение чувствительности организма к лекарственному средству обозначается термином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ахифилак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вык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нсибилиз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муляция</w:t>
              <w:br/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относится к группе бензодиазепин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нобарбита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лпид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иазе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лато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относится к токолитикам и применяется при угрозе преждевременных род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кситоц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инипрал (Гексопреналин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ргомет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стагландин F2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применяются при отёке лёгки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росе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орф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итроглице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пран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п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— антагонисты кальция дигидропиридинового ряд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ифе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лтиаз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мло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апам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ркани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и его основным эффек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ромед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Диклофенак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Седуксе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Пирацетам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отропное средство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котический анальгетик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иворевматическое средство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нквилизатор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3, В — 4, Г — 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действий при отравлении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оддержка жизненно важных функций (дыхание, кровообраще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Применение антидота (если доступен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рекращение поступления яда (промывание желудка и др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Детоксикация (активированный уголь, форсированный диурез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Госпитализация и наблюдение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142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 лекарственной зависимости развиваетс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Непреодолимое стремление вновь испытать эффект сред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нижение эффекта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силение эффекта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ьезные нарушения в деятельности внутренних орг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ноблокатор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заимодействуют с медиатором, инактивируя е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заимодействуют с адренорецепторами, препятствуя действию медиат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локируют обратный нейрональный захват меди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пустошают запасы медиатора в синап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репарат применяется для профилактики "морской болезни" (кинетозов) благодаря своему м-холиноблокирующему действию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токлопрами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ерука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эрон (Скополамин + Гиосциа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оморф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ингибиторам протонной помп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мотид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м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б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исмута трикалия дицит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Эзомепразо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блокируют H₁</w:t>
              <w:noBreakHyphen/>
              <w:t>гистаминовые рецептор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ифенгидр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оратад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мотид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Цетириз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м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и фармакологической групп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Амоксикла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Цефтриаксо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Сумаме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Гентамицин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миногликозиды</w:t>
                  </w:r>
                </w:p>
                <w:p>
                  <w:pPr>
                    <w:pStyle w:val="Normal"/>
                    <w:numPr>
                      <w:ilvl w:val="0"/>
                      <w:numId w:val="3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кролиды</w:t>
                  </w:r>
                </w:p>
                <w:p>
                  <w:pPr>
                    <w:pStyle w:val="Normal"/>
                    <w:numPr>
                      <w:ilvl w:val="0"/>
                      <w:numId w:val="3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фалоспорины</w:t>
                  </w:r>
                </w:p>
                <w:p>
                  <w:pPr>
                    <w:pStyle w:val="Normal"/>
                    <w:numPr>
                      <w:ilvl w:val="0"/>
                      <w:numId w:val="3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усинтетические пенициллин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4, Б — 3, В — 2, Г — 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событий при развитии аллергической реакции на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ыброс медиаторов воспаления (гистамин и др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Образование антител (IgE) при первом контак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вторное введение препар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Связывание препарата с антителами на тучных клет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Клинические проявления (зуд, отёк, сып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341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ажите причины, почему нельзя раскусывать, разжевывать или толочь лекарства, помещенные в кишечнорастворимую оболочк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тобы лекарственное средство не потеряло своей актив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т причин, поэтому мож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Чтобы действующее вещество не высвободилось раньше, чем 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тобы препарат не разрушился под действием желудочного с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метить локализацию Н-холинорецептор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ладкие мышцы мочевого пузы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летки скелетных мыш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люнные жел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рдиомиоци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препараты используются для повышения аппетита (стимуляторы аппетита)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мфетами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рмоны (например, инсулин) или горе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ибутр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лист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механизм действия как пенициллинов, так и цефалоспоринов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Нарушении синтеза белка в микробной клетк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вреждении цитоплазматической мембраны бактер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гибировании синтеза клеточной стенки бактер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ировании синтеза нуклеиновых кисл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относятся к антикоагулянтам прямого действ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ценокумар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арфа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иварокса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бигатр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ондапаринук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могут вызвать ототоксичнос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ентамиц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уросемид (в высоких доза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спирин (в высоких доза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мпицил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Ципрофлоксац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препаратом и классом антиаритмических средст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Фибринолитик (тромболитик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нтикоагулянт непрямого действ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нтиагреган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Антикоагулянт прямого действи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рфарин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цетилсалициловая кислота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ептокиназа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пар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1; В – 2; Г – 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интетическим реакциям биотрансформации относя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Конъюг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ис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дрол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стано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тить локализацию М-холинорецептор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йроны вегетативных гангли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аротидные клуб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летки эффекторных органов в области окончаний холинергических воло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ромафинные клетки мозгового вещества надпочеч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арат Орлистат влияет на аппетит опосредованно, его основной механизм действия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тимуляции обмена веще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и липаз желудочно-кишечного тракта, препятствуя всасыванию жи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гнетении центра аппетита в головном мозг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илении моторики кишеч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какой группе антибиотиков по химической структуре относятся пенициллины и цефалоспорины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Макролид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етрацикли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та-лактамные антибио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миногликози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а могут вызвать гипокалиеми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росе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пиронолак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дрохлоротиаз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милор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днизолон (в высоких доза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препараты используют для лечения острой сердечной недостаточност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рва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гокс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итроглице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пран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уросе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препаратом и классом антиаритмических средст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Класс III (Блокаторы калиевых каналов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Класс IV (Блокаторы кальциевых каналов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Класс IБ (Блокаторы натриевых каналов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ласс II (Бета-адреноблокаторы)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докаин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пранолол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миодарон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рапами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4; В – 1; Г – 2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 парентеральным путям введения относя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несение на слизистую оболоч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ведение в р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нутривенное вве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ведение ректа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репарат, помимо Активированного угля и Смекты, обладает адсорбирующим и обволакивающим действием и применяется при отравлениях и диаре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арацетамо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операми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нтеросгель (Полиметилсилоксана полигидра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-ш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относится к анорексигенным средствам (снижающим аппетит), применяемым при лечении ожирен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листа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ибутрам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итохром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су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 показанием к применению антигистаминных препаратов являе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Бактериальная пневмо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ипертонический кри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ллергический ринит, конъюнктивит, крапив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ипп и ОР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репараты применяют при гипертоническом криз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етор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аптопр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етопр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идрохлоротиаз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гния сульф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обладают муколитически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д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утами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цетилцист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мброкс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боцист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препаратом и его ролью в лечении бронхиальной аст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Базисная (противовоспалительная) терап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Бронходилататор короткого действия ("скорая помощь"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Бронходилататор длительного действия (антихолинергическое средство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Антагонист лейкотриеновых рецепторов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льбутамол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клометазон (ингаляционный)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нтелукаст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отропия бром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1; В – 4; Г – 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 процессам биотрансформации не принадлежи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Гидролиз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сстанов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сасы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ъюг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мекта (Диосмектит) относится к фармакологической групп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лабительны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волакивающие и адсорбирую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нтибио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мональные препара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тиангинальное действие оказыва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-холиноблока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-адреноблокатор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локаторы кальциевых кан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тра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относится ко второму поколению антигистаминных средств и не вызывает выраженной сонливости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Димедро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авег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иазол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оратадин (Кларитин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ингибиторам АПФ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зинопр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алсарта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налапр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озарта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индопр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антибиотики нарушают синтез клеточной стенки бактерий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зитромиц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моксицилл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ефтриаксо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нтамиц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нкомиц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гормональным препаратом и основным показанием к применен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Заместительная терапия при гипотиреоз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ахарный диабет 1 тип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Гормонально-заместительная терапия у мужчин при гипогонадизм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истемное или местное противовоспалительное/противоаллергическое средство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сулин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-тироксин (Левотироксин)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идрокортизон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стостеро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1; В – 4; Г – 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нспортировка химических веществ через поры мембран в виде комплексных соединений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легченная диффуз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ктивная диффуз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иноцито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иль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адсорбирующих средств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разовании защитной пленки на слизист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и рецепторов нервных оконч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глощении токсинов и газов на своей пористой поверх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аждении белков и уменьшении воспа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тиаритмическое средство III класса -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пран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дока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миодар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окаинами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м недостатком антигистаминных препаратов первого поколения явля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Низкая эффективность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ысокая стоимость ле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ыраженный седативный эффект и способность проникать через гематоэнцефалический барь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обходимость применения инъекционных ф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эффекты вызывает атропи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нижение внутриглазного д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сширение зрачка (мидриаз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ахикард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иление секреции желе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сслабление гладкой мускулатуры Ж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селективным ингибиторам ЦОГ</w:t>
              <w:noBreakHyphen/>
              <w:t>2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бупроф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локс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елекокси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иклофен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торикокси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препаратом и его основной фармакологической мишенью в центральной нервной систем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Дофаминовые рецепторы (антагонист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елективный ингибитор обратного захвата серотони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ГАМК-А рецептор (аллостерический модулятор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етаболический предшественник дофамин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зепам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лоперидол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луоксетин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водоп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3; В – 1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мероприятия по оформлению торгового зал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нспортировка химических веществ через поры мембран, зависящая от гидростатического и осмотического давл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легченная диффуз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ильтр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ктивная диффуз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иноцитоз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 М,Н- холиномимет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тро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ити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нзогексо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зер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редствам растительного происхождения, применяемым для повышения аппетита (группа горечей), относи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фе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ермопсиса т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рень одуванч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цетилсалицил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 действия противовирусных препаратов, в отличие от антибиотиков, направлен на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Уничтожение вирусных частиц вне клет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е размножения вируса внутри клетки хозяин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вреждение клеточной стенки вирус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имуляцию выработки антите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а снижают уровень ЛПНП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торвастат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Эзетими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Алирокумаб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нофибр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икотин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применяют при анафилактическом шоке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Эпинефрин (адреналин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фенгидрам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низоло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льбутамо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пам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группой препаратов, применяемых при сердечной недостаточности, и их действ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Спиронолакто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Фуросем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Гидрохлортиаз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Дигоксин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ердечные гликозиды 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иазидные диуретики 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тлевые диуретики 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лийсберегающие диуретики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4; Б – 3; В – 2; Г – 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 Оказывать информационно-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ажите основной способ введения газообразных и летучих лекарст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роральн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нгаляционн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ек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блингв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 Н-холиномиметическое средств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цеклид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изостиг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обе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сфак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из перечисленных препаратов является центральным противорвотным средством, блокирующим дофаминовые D2-рецепторы и применяемым при тошноте и рвоте различного генез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поморф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ерукал (Метоклопрамид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миназ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эро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относятся к противовирусным препаратам против грипп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сельтамив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намив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циклов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мифенов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ибави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группе бета</w:t>
              <w:noBreakHyphen/>
              <w:t>адреноблокатор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топр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ифе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сопр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озарт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пран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классом антидепрессантов и основным механизмом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Неселективное блокирование обратного захвата серотонина и норадренали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Блокирование фермента, разрушающего моноамины в синапс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Селективное блокирование обратного захвата серотони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елективное блокирование обратного захвата норадреналин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ОЗС (Селективные ингибиторы обратного захвата серотонина)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ЦА (Трициклические антидепрессанты)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АО (Ингибиторы моноаминоксидазы)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ОЗН (Селективные ингибиторы обратного захвата норадреналина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3; В – 1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равильную последовательность этапов фармакокинетики лекарственного препара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ыведение (экскрец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Всасывание (абсорбц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Распределение по органам и ткан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Биотрансформация (метаболиз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Связывание с рецепторами (фармакодинамический эффект).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345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      </w:r>
          </w:p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собность веществ связываться со специфическими рецепторам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нъюг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нутренняя активн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ффин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Эффе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зать средство, снижающее внутриглазное давл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илокар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тро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обе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Цити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парат Апоморфин относится к групп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тиворвотных сред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вотных средств центрального дей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вотных средств рефлекторно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-холиноблок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эффекты характерны для глюкокортикостероид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набол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ммуносупрессив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нтигистами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типролифератив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тивовоспал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Г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репараты являются антиагрегант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цетилсалициловая кис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арфа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лопидогр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па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кагрел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классом противоопухолевого препарата и его принципом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нгибирование синтеза ДНК путем встраивания ложных нуклеотид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Нарушение процесса деления клетки (митоза) путем воздействия на микротрубоч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овреждение структуры ДНК путем образования ковалентных связей (сшивок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нтеркаляция в ДНК, ингибирование синтеза нуклеиновых кислот и белков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килирующие агенты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тиметаболиты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ивоопухолевые антибиотики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калоиды растительного происхожде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4; В – 1; Г – 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действий при назначении антибиоти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Оценка эффективности и переносим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Определение чувствительности возбудителя (по возможн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Выбор препарата с учётом спектра актив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Коррекция терапии при необхо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Установление диагноза и показаний.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31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розничную торговлю медицинскими изделиями и другими товарами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изучает фармакокинети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ханизм действия лекарственных средст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сасывание и распределение лекарственных средств в организ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рмакологические эффекты лекарственн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ведение лекарственны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 какой фармакологической группе относится активированный уголь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волакиваю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яжу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дсорбирующие средства (энтеросорб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стноанестезирующи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бочные эффекты Верапамила -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ахикард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радикард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ериферические 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Фотосенсибил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репаратам первого поколения антигистаминных средств относ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Лоратад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етириз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прастин (Хлоропира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ксофена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средства применяются при бронхиальной астме для базисной терап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еклометаз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льбутам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ормотер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пратропия бро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дес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входят в стандартную схему эрадикации Helicobacter pylor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тронидаз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моксицил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ларитромиц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епраз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смута трикалия дицит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веществом и его специфическим антагонистом/антидо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Налоксо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цетилцисте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Флумазени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Протамина сульфат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парин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нзодиазепины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оиды (например, морфин)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рацетамол (передозировка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4; В – 2; Г – 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цепт с пометкой «Сito» имеет срок обслужив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 рабочий д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2 рабочих 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0 рабочих дне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7 рабочих дней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личие обволакивающего действия от адсорбирующего заключается в том, что обволакивающие средств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глощают вещества внутрь своей структур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оздают физический барьер (пленку) на поверхности слизисты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ладают сильным противомикробным действи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здражают нервные окончани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отличие от наркотических противокашлевых средств, ненаркотические препарат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 вызывают лекарственную зависимость и не угнетают дыхательный центр в терапевтических доза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ладают сильным обезболивающим действ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ффективны только при влажном кашл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еняются только в виде ингаляци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ной механизм действия антигистаминных препаратов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Блокировании выработки гистамина тучными клеткам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и H1-гистаминовых рецепторов, препятствуя связыванию с ними гистам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имуляции высвобождения адренал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зрушении уже высвободившегося гистамина в кров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механизмы лежат в основе действия статин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нгибирование ГМГ</w:t>
              <w:noBreakHyphen/>
              <w:t>КоА</w:t>
              <w:noBreakHyphen/>
              <w:t>редукта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ктивация липопротеинлипа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нижение синтеза холестерина в пече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величение экспрессии ЛПНП</w:t>
              <w:noBreakHyphen/>
              <w:t>рецепторо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локирование всасывания холестерина в кишечник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Г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препараты относятся к группе макролид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ларитромиц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анкомиц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етрацикл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нкомиц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пирамиц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Д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витамином и заболеванием, возникающим при его выраженном дефицит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ахит (у детей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Цинг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"Куриная слепота" (гемералопия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Бери-бер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тамин С (Аскорбиновая кислота)</w:t>
                  </w:r>
                </w:p>
                <w:p>
                  <w:pPr>
                    <w:pStyle w:val="Normal"/>
                    <w:numPr>
                      <w:ilvl w:val="0"/>
                      <w:numId w:val="4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тамин В1 (Тиамин)</w:t>
                  </w:r>
                </w:p>
                <w:p>
                  <w:pPr>
                    <w:pStyle w:val="Normal"/>
                    <w:numPr>
                      <w:ilvl w:val="0"/>
                      <w:numId w:val="4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тамин А (Ретинол)</w:t>
                  </w:r>
                </w:p>
                <w:p>
                  <w:pPr>
                    <w:pStyle w:val="Normal"/>
                    <w:numPr>
                      <w:ilvl w:val="0"/>
                      <w:numId w:val="4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тамин D (Кальциферол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4; Б – 1; В – 3; Г – 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Оформить первичную учетно-отчетную документаци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берите дозу, равную 25 сантиграмм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0,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0,0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0,0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0,00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обволакивающих средств заключается в том, что он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дсорбируют токсины на своей поверх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саждают белки, образуя плотную защитную плен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разуют на поверхности слизистых оболочек защитную пленку (коллоидный раств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ируют натриевые каналы нервных окон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каком условии категорически запрещено применять противокашлевые средств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 сухом кашле, вызванном ОРВИ</w:t>
              <w:br/>
              <w:t>Б. При влажном кашле с большим количеством мокроты</w:t>
              <w:br/>
              <w:t>В. При бронхите с незначительным количеством слизи</w:t>
              <w:br/>
              <w:t>Г. При ларинг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нием к назначению поливитаминных препаратов не явля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Период беременности и кормления груд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нтенсивные физические и умственные нагру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первитамин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сбалансированное и неполноценное 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используются для лечения герпетической инфек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циклов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сельтамив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алациклов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ло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ибави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эффекты характерны для опиоидных анальгет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теря сл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гнетение дыхательного це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и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иар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ипертер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путем введения препарата и его характеристик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Высокая биодоступность, быстрое действие, минует печеночный метаболиз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амый распространенный, но подвержен эффекту "первого прохождения" через печен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Быстрое всасывание, минует печень, подходит для экстренных случае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Частично минует печеночный барьер, применяется для местного и системного действи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утривенный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оральный (через рот)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лингвальный (под язык)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тальны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1; Б – 2; В – 3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формлять заявки поставщикам и осуществлять прием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информационную часть рецепта не входи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именование М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зраст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ИО врач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ечень наименований лекарственных и вспомогательных вещест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риготовлении настоя из корней алтея в домашних условиях фармацевт должен порекомендовать покупателю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ипятить сырье в течение 30 мину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ливать сырье холодной водой и настаивать (холодный способ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ливать сырье спиртом для лучшей экстракци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спользовать горячую воду и немедленно процедит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препарат является ненаркотическим противокашлевым средством центрального действ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укалт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лауцин (Бронхин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цетилцисте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мброксол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берите верное утверждение о поливитаминных препарата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Они могут приниматься без консультации врача для профилактики в любое время го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х следует принимать только при подтвержденном диагнозе авитаминоз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ни имеют широкий спектр показаний, включая профилактику и лечение гиповитаминоза, а также состояния повышенной потребности в витамин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ни не имеют побочных эффектов и противопоказ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являются селективными ингибиторами обратного захвата серотонина (СИОЗС)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луоксет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митрипти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ртра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нлафакс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роксет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енные средства относятся к антацида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нитид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м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алок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маг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ен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лекарственным средством и характерным побочным эффек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Угнетение дыхательного центр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Ульцерогенное действие (повреждение слизистой ЖКТ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ериферическая нейропат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индром Иценко-Кушинга (при длительном применении)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спирин (Ацетилсалициловая кислота)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рфин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низолон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ониаз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1; В – 4; Г – 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препараты по длительности действия (от короткого к длительному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  Инсулин аспар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  Инсулин изофа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  Инсулин гларги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  Инсулин растворим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  Инсулин детеми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42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карственные средства в виде лекарственных форм, применяемые для профилактики, диагностики, лечения заболевания, реабилитации, для сохранения, предотвращения или прерывания беременнос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рмацевтическая субстан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препара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произведенный лекарственный препа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каких случаях принимают вяжущие ЛС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 воспалительных, гнойных, язвенных процесс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ак адсорбенты при интоксикация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ля получения отвлекающего действия при болях в суставах, мышцах, внутренних орган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ля обезболивания слизистых оболоч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резком прекращении приема барбитуратов может развиться тяжелый синдром отмены, включающий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силение либид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ипертон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дорог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стоянную эйфор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аком состоянии категорически противопоказано применение комбинированных оральных контрацептив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ахарный диабе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урение в возрасте старше 35 лет (высокий риск тромбоэмболии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меренная гиперто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ловные б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группе бензодиазепин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иазе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лпид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еназе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спир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разе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антибиотики относятся к классу цефалоспорин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зитромиц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моксицил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ефурокс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Цефтриакс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Цефеп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группой антибиотиков и основным механизмом их действия: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нгибирование синтеза белка на уровне рибосом (50S субъединица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Нарушение синтеза клеточной стенки бактер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Ингибирование ДНК-гиразы (топоизомеразы II) и топоизомеразы IV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нгибирование синтеза белка на уровне рибосом (30S субъединица)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нициллины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трациклины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торхинолоны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кролид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4; Б – 1; В – 3; Г – 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этапов всасывания перорального препара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рохождение через слизистую оболочку желудка/кишеч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Растворение лекарственной формы в ЖК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ступление в системный крово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роникновение через клеточные мембраны энтероци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Транспорт через портальную систему к печ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14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Осуществлять мероприятия по формированию ценовой полит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ый препарат (ЛП) с доказанной терапевтической эквивалентностью или биоэквивалентностью в отношении референтного ЛП, имеющий эквивалентные ему качественный состав и количественный состав действующих веществ, состав вспомогательных веществ, лекарственную форму и способ введ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игинальный ЛП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еферентный ЛП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заимозаменяемый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оаналоговый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роме вяжущего действия висмута субцитрат коллоидный оказывае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дражающе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волакивающе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нтихеликобактер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естезиру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из перечисленных препаратов относится к наркотическим противокашлевым средствам центрального действ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де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селад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ронхин (Глауци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ноксдиазин (Либексин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витаминные препараты —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Препараты, содержащие только один вид витамина в высокой дозиров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омплексные препараты, включающие два и более витамина, и, возможно, минера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, получаемые исключительно из натурального сы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параты, предназначенные для лечения только гиповитамин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применяют при острой гипогликем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люкаг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нсулин челове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створ глюкозы 40 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ибенкла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кстроза (внут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обочные эффекты характерны для нестероидных противовоспалительных средств (НПВС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Эрозивный гастр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фротокс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перкалие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онхоспа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ипотен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фармакологической группой и её представител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Фуросем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Гепар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Диклофенак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Лоратадин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ПВС (Нестероидный противовоспалительный препарат)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тигистаминный препарат (H1-блокатор)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уретик (петлевой)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тикоагулянт прямого действ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4; В – 1; Г – 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фаз действия местного анестети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осстановление проводимости (постепенно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Блокирование натриевых кана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теря болевой чувстви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отеря температурной и тактильной чувств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Начало действия (снижение возбудим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34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армакологическое взаимодействие лекарственных средств — эт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зменение фармакокинетики лекарственных сред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Изменение фармакодинамики лекарственных средст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Химическое, физическое и физико-химическое взаимодействие лекарственных средств между собой при их изготовлении, хранении, смешивании в одном шпри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х взаимное смешение и сораств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эффекты возникают при применении антихолинэстеразных средств в терапевтических доз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нижение секреции бронхиальных желе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гнетение нервно-мышечной пере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легчение нервно-мышечной пере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ипосалив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аком состоянии категорически противопоказано применение рвотных средств (например, при отравлении)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равление недоброкачественной пищ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травление прижигающими ядами (кислоты, щелочи) или нефтепродуктам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ередозировка таблетированными препарат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травление алкого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бладают антиаритмически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арфа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дока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ерапам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фе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игокс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обочные эффекты характерны для опиоид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ап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гнетение дых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ио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иар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ипертерм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для лечения заболеваний ЖКТ и его действием/групп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нгибитор протонной помп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нтацидное средство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налог простагландинов (цитопротектор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Блокатор H2-гистаминовых рецепторов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мепразол</w:t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ьмагель</w:t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амотидин</w:t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зопрост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1; Б – 2; В – 4; Г – 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положите в порядке возрастания скорости наступления эффекта пути введения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ерор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Интраназ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Внутривен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Трансдерм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Ингаляцион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125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карственные средства в виде лекарственных форм, применяемые для профилактики, диагностики, лечения заболевания, реабилитации, для сохранения, предотвращения или прерывания беременнос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рмацевтическая субстан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карственные препара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произведенный лекарственный препа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каких случаях принимают вяжущие ЛС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 воспалительных, гнойных, язвенных процесс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ак адсорбенты при интоксикация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ля получения отвлекающего действия при болях в суставах, мышцах, внутренних орган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ля обезболивания слизистых оболоч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резком прекращении приема барбитуратов может развиться тяжелый синдром отмены, включающий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силение либид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ипертон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дорог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стоянную эйфор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аком состоянии категорически противопоказано применение комбинированных оральных контрацептив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ахарный диабе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урение в возрасте старше 35 лет (высокий риск тромбоэмболии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меренная гиперто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ловные б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группе бензодиазепин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иазе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лпид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еназе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спир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разе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антибиотики относятся к классу цефалоспорин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зитромиц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моксицил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ефурокс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Цефтриакс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Цефеп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группой антибиотиков и основным механизмом их действия: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нгибирование синтеза белка на уровне рибосом (50S субъединица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Нарушение синтеза клеточной стенки бактер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Ингибирование ДНК-гиразы (топоизомеразы II) и топоизомеразы IV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нгибирование синтеза белка на уровне рибосом (30S субъединица)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нициллины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трациклины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торхинолоны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кролид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4; Б – 1; В – 3; Г – 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этапов всасывания перорального препара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рохождение через слизистую оболочку желудка/кишеч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Растворение лекарственной формы в ЖК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ступление в системный крово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роникновение через клеточные мембраны энтероци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Транспорт через портальную систему к печ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14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арственный препарат (ЛП) с доказанной терапевтической эквивалентностью или биоэквивалентностью в отношении референтного ЛП, имеющий эквивалентные ему качественный состав и количественный состав действующих веществ, состав вспомогательных веществ, лекарственную форму и способ введ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игинальный ЛП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еферентный ЛП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заимозаменяемый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оаналоговый Л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роме вяжущего действия висмута субцитрат коллоидный оказывае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дражающе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волакивающе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нтихеликобактер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естезиру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из перечисленных препаратов относится к наркотическим противокашлевым средствам центрального действ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де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селад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ронхин (Глауци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ноксдиазин (Либексин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витаминные препараты —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Препараты, содержащие только один вид витамина в высокой дозиров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омплексные препараты, включающие два и более витамина, и, возможно, минера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екарственные средства, получаемые исключительно из натурального сы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параты, предназначенные для лечения только гиповитамин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применяют при острой гипогликем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люкаг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нсулин челове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створ глюкозы 40 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ибенкла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кстроза (внут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обочные эффекты характерны для нестероидных противовоспалительных средств (НПВС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Эрозивный гастр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фротокс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перкалие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онхоспа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ипотен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фармакологической группой и её представител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Фуросем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Гепар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Диклофенак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Лоратадин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ПВС (Нестероидный противовоспалительный препарат)</w:t>
                  </w:r>
                </w:p>
                <w:p>
                  <w:pPr>
                    <w:pStyle w:val="Normal"/>
                    <w:numPr>
                      <w:ilvl w:val="0"/>
                      <w:numId w:val="3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тигистаминный препарат (H1-блокатор)</w:t>
                  </w:r>
                </w:p>
                <w:p>
                  <w:pPr>
                    <w:pStyle w:val="Normal"/>
                    <w:numPr>
                      <w:ilvl w:val="0"/>
                      <w:numId w:val="3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уретик (петлевой)</w:t>
                  </w:r>
                </w:p>
                <w:p>
                  <w:pPr>
                    <w:pStyle w:val="Normal"/>
                    <w:numPr>
                      <w:ilvl w:val="0"/>
                      <w:numId w:val="38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тикоагулянт прямого действ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4; В – 1; Г – 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фаз действия местного анестети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осстановление проводимости (постепенно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Блокирование натриевых кана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теря болевой чувстви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Потеря температурной и тактильной чувств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Начало действия (снижение возбудим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34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3. Планировать. и реализовывать собственное профессиональное и личностное развити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информационную часть рецепта не входи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именование М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зраст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ИО врач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ечень наименований лекарственных и вспомогательных вещест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риготовлении настоя из корней алтея в домашних условиях фармацевт должен порекомендовать покупателю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ипятить сырье в течение 30 мину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ливать сырье холодной водой и настаивать (холодный способ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ливать сырье спиртом для лучшей экстракци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спользовать горячую воду и немедленно процедит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препарат является ненаркотическим противокашлевым средством центрального действ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укалт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лауцин (Бронхин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цетилцисте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мброксол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берите верное утверждение о поливитаминных препарата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Они могут приниматься без консультации врача для профилактики в любое время го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х следует принимать только при подтвержденном диагнозе авитаминоз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ни имеют широкий спектр показаний, включая профилактику и лечение гиповитаминоза, а также состояния повышенной потребности в витамин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ни не имеют побочных эффектов и противопоказ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являются селективными ингибиторами обратного захвата серотонина (СИОЗС)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луоксет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митрипти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ртра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нлафакс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роксет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енные средства относятся к антацида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нитид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м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алок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маг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ен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лекарственным средством и характерным побочным эффек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Угнетение дыхательного центр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Ульцерогенное действие (повреждение слизистой ЖКТ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ериферическая нейропат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индром Иценко-Кушинга (при длительном применении)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спирин (Ацетилсалициловая кислота)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рфин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низолон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ониаз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1; В – 4; Г – 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препараты по длительности действия (от короткого к длительному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  Инсулин аспар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  Инсулин изофа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  Инсулин гларги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  Инсулин растворим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  Инсулин детеми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4253</w:t>
            </w:r>
          </w:p>
        </w:tc>
      </w:tr>
      <w:tr>
        <w:trPr>
          <w:trHeight w:val="1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берите дозу, равную 25 сантиграмм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0,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0,0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0,0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0,00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обволакивающих средств заключается в том, что он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дсорбируют токсины на своей поверх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саждают белки, образуя плотную защитную плен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разуют на поверхности слизистых оболочек защитную пленку (коллоидный раств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ируют натриевые каналы нервных окон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каком условии категорически запрещено применять противокашлевые средств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 сухом кашле, вызванном ОРВИ</w:t>
              <w:br/>
              <w:t>Б. При влажном кашле с большим количеством мокроты</w:t>
              <w:br/>
              <w:t>В. При бронхите с незначительным количеством слизи</w:t>
              <w:br/>
              <w:t>Г. При ларинг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нием к назначению поливитаминных препаратов не явля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Период беременности и кормления груд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нтенсивные физические и умственные нагру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первитамин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сбалансированное и неполноценное 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используются для лечения герпетической инфек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циклов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сельтамив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алациклов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ло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ибави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эффекты характерны для опиоидных анальгет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теря сл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гнетение дыхательного це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и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иар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ипертер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путем введения препарата и его характеристик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Высокая биодоступность, быстрое действие, минует печеночный метаболиз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амый распространенный, но подвержен эффекту "первого прохождения" через печен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Быстрое всасывание, минует печень, подходит для экстренных случае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Частично минует печеночный барьер, применяется для местного и системного действи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утривенный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оральный (через рот)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лингвальный (под язык)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тальны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1; Б – 2; В – 3; Г – 4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цепт с пометкой «Сito» имеет срок обслужив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 рабочий д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2 рабочих 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0 рабочих дне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7 рабочих дней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личие обволакивающего действия от адсорбирующего заключается в том, что обволакивающие средств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глощают вещества внутрь своей структур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оздают физический барьер (пленку) на поверхности слизисты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ладают сильным противомикробным действи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здражают нервные окончани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отличие от наркотических противокашлевых средств, ненаркотические препарат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 вызывают лекарственную зависимость и не угнетают дыхательный центр в терапевтических доза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ладают сильным обезболивающим действ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ффективны только при влажном кашл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еняются только в виде ингаляци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ной механизм действия антигистаминных препаратов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Блокировании выработки гистамина тучными клеткам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и H1-гистаминовых рецепторов, препятствуя связыванию с ними гистам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имуляции высвобождения адренал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зрушении уже высвободившегося гистамина в кров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механизмы лежат в основе действия статин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нгибирование ГМГ</w:t>
              <w:noBreakHyphen/>
              <w:t>КоА</w:t>
              <w:noBreakHyphen/>
              <w:t>редукта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ктивация липопротеинлипа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нижение синтеза холестерина в пече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величение экспрессии ЛПНП</w:t>
              <w:noBreakHyphen/>
              <w:t>рецепторо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локирование всасывания холестерина в кишечник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Г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препараты относятся к группе макролид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ларитромиц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анкомиц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етрацикл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нкомиц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пирамиц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Д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витамином и заболеванием, возникающим при его выраженном дефицит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Рахит (у детей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Цинг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"Куриная слепота" (гемералопия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Бери-бер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тамин С (Аскорбиновая кислота)</w:t>
                  </w:r>
                </w:p>
                <w:p>
                  <w:pPr>
                    <w:pStyle w:val="Normal"/>
                    <w:numPr>
                      <w:ilvl w:val="0"/>
                      <w:numId w:val="3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тамин В1 (Тиамин)</w:t>
                  </w:r>
                </w:p>
                <w:p>
                  <w:pPr>
                    <w:pStyle w:val="Normal"/>
                    <w:numPr>
                      <w:ilvl w:val="0"/>
                      <w:numId w:val="3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тамин А (Ретинол)</w:t>
                  </w:r>
                </w:p>
                <w:p>
                  <w:pPr>
                    <w:pStyle w:val="Normal"/>
                    <w:numPr>
                      <w:ilvl w:val="0"/>
                      <w:numId w:val="3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тамин D (Кальциферол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4; Б – 1; В – 3; Г – 2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изучает фармакокинети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ханизм действия лекарственных средст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сасывание и распределение лекарственных средств в организ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рмакологические эффекты лекарственн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ведение лекарственны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 какой фармакологической группе относится активированный уголь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волакиваю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яжу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дсорбирующие средства (энтеросорб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стноанестезирующи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бочные эффекты Верапамила -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ахикард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радикард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ериферические 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Фотосенсибил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репаратам первого поколения антигистаминных средств относ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Лоратад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етириз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прастин (Хлоропира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ксофена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средства применяются при бронхиальной астме для базисной терап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еклометаз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льбутам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ормотер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пратропия бро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дес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входят в стандартную схему эрадикации Helicobacter pylor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тронидаз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моксицил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ларитромиц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епраз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смута трикалия дицит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веществом и его специфическим антагонистом/антидо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Налоксо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цетилцисте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Флумазени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Протамина сульфат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парин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нзодиазепин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оиды (например, морфин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рацетамол (передозировка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4; В – 2; Г – 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нспортировка химических веществ через поры мембран в виде комплексных соединений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легченная диффуз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ктивная диффуз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иноцито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иль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адсорбирующих средств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разовании защитной пленки на слизист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и рецепторов нервных оконч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глощении токсинов и газов на своей пористой поверх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аждении белков и уменьшении воспа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тиаритмическое средство III класса -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пран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дока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миодар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окаинами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м недостатком антигистаминных препаратов первого поколения явля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Низкая эффективность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ысокая стоимость ле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ыраженный седативный эффект и способность проникать через гематоэнцефалический барь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обходимость применения инъекционных ф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эффекты вызывает атропи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нижение внутриглазного д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сширение зрачка (мидриаз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ахикард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иление секреции желе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сслабление гладкой мускулатуры Ж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селективным ингибиторам ЦОГ</w:t>
              <w:noBreakHyphen/>
              <w:t>2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бупроф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локс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елекокси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иклофен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торикокси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препаратом и его основной фармакологической мишенью в центральной нервной систем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Дофаминовые рецепторы (антагонист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елективный ингибитор обратного захвата серотони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ГАМК-А рецептор (аллостерический модулятор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Метаболический предшественник дофамин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зепам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лоперидол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луоксетин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водоп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3; В – 1; Г – 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 процессам биотрансформации не принадлежи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Гидролиз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сстанов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сасы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ъюг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мекта (Диосмектит) относится к фармакологической групп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лабительны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волакивающие и адсорбирующие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нтибио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мональные препарат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тиангинальное действие оказыва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-холиноблока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-адреноблокатор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локаторы кальциевых кан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тра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относится ко второму поколению антигистаминных средств и не вызывает выраженной сонливости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Димедро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авег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иазол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оратадин (Кларитин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ингибиторам АПФ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зинопр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алсарта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налапр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озарта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индоприл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антибиотики нарушают синтез клеточной стенки бактерий?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зитромиц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моксицилл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ефтриаксо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нтамиц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нкомиц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гормональным препаратом и основным показанием к применен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Заместительная терапия при гипотиреоз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Сахарный диабет 1 тип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Гормонально-заместительная терапия у мужчин при гипогонадизм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истемное или местное противовоспалительное/противоаллергическое средство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сулин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-тироксин (Левотироксин)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идрокортизон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стостеро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1; В – 4; Г – 3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 парентеральным путям введения относя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несение на слизистую оболоч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ведение в р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нутривенное вве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ведение ректа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репарат, помимо Активированного угля и Смекты, обладает адсорбирующим и обволакивающим действием и применяется при отравлениях и диаре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арацетамо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операми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нтеросгель (Полиметилсилоксана полигидра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-ш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относится к анорексигенным средствам (снижающим аппетит), применяемым при лечении ожирен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листа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ибутрам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итохром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су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 показанием к применению антигистаминных препаратов являе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Бактериальная пневмо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ипертонический кри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ллергический ринит, конъюнктивит, крапив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ипп и ОР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репараты применяют при гипертоническом криз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етор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аптопр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етопр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идрохлоротиаз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гния сульф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обладают муколитически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д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утами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цетилцист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мброкс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боцист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препаратом и его ролью в лечении бронхиальной аст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Базисная (противовоспалительная) терап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Бронходилататор короткого действия ("скорая помощь"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Бронходилататор длительного действия (антихолинергическое средство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Антагонист лейкотриеновых рецепторов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льбутамол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клометазон (ингаляционный)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нтелукаст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отропия бром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1; В – 4; Г – 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интетическим реакциям биотрансформации относя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Конъюг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ис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дрол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стано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тить локализацию М-холинорецептор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йроны вегетативных гангли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аротидные клуб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летки эффекторных органов в области окончаний холинергических воло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ромафинные клетки мозгового вещества надпочеч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арат Орлистат влияет на аппетит опосредованно, его основной механизм действия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тимуляции обмена веще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и липаз желудочно-кишечного тракта, препятствуя всасыванию жи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гнетении центра аппетита в головном мозг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илении моторики кишеч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какой группе антибиотиков по химической структуре относятся пенициллины и цефалоспорины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Макролид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етрацикли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та-лактамные антибио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миногликози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а могут вызвать гипокалиеми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росе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пиронолак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идрохлоротиаз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милор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днизолон (в высоких доза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препараты используют для лечения острой сердечной недостаточност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рва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гокс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итроглице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пран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уросе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препаратом и классом антиаритмических средст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Класс III (Блокаторы калиевых каналов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Класс IV (Блокаторы кальциевых каналов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Класс IБ (Блокаторы натриевых каналов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ласс II (Бета-адреноблокаторы)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докаин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пранолол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миодарон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рапами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4; В – 1; Г – 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ажите причины, почему нельзя раскусывать, разжевывать или толочь лекарства, помещенные в кишечнорастворимую оболочк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тобы лекарственное средство не потеряло своей актив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т причин, поэтому мож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Чтобы действующее вещество не высвободилось раньше, чем 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тобы препарат не разрушился под действием желудочного с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метить локализацию Н-холинорецептор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ладкие мышцы мочевого пузы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летки скелетных мыш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люнные жел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рдиомиоци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препараты используются для повышения аппетита (стимуляторы аппетита)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мфетами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рмоны (например, инсулин) или горе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ибутр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лист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механизм действия как пенициллинов, так и цефалоспоринов заключается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Нарушении синтеза белка в микробной клетк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вреждении цитоплазматической мембраны бактер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гибировании синтеза клеточной стенки бактер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ировании синтеза нуклеиновых кисл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относятся к антикоагулянтам прямого действ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ценокумар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арфа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иварокса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бигатр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ондапаринук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Г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могут вызвать ототоксичнос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ентамиц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уросемид (в высоких доза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спирин (в высоких доза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мпицил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Ципрофлоксац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препаратом и классом антиаритмических средст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Фибринолитик (тромболитик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нтикоагулянт непрямого действ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нтиагреган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Антикоагулянт прямого действия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рфарин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цетилсалициловая кислота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ептокиназа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пар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3; Б – 1; В – 2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мероприятия по оформлению торгового зал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нспортировка химических веществ через поры мембран, зависящая от гидростатического и осмотического давл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легченная диффуз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ильтр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ктивная диффузи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иноцитоз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 М,Н- холиномимет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тро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ити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нзогексо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зер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редствам растительного происхождения, применяемым для повышения аппетита (группа горечей), относи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фе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ермопсиса т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рень одуванч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цетилсалицил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 действия противовирусных препаратов, в отличие от антибиотиков, направлен на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Уничтожение вирусных частиц вне клетк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локирование размножения вируса внутри клетки хозяин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вреждение клеточной стенки вирус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имуляцию выработки антите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а снижают уровень ЛПНП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торвастат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Эзетимиб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Алирокумаб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нофибрат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икотиновая кислот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применяют при анафилактическом шоке?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Эпинефрин (адреналин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фенгидрам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низоло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льбутамол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памин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соответствие между группой препаратов, применяемых при сердечной недостаточности, и их действ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Спиронолакто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Фуросем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Гидрохлортиаз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Дигоксин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ердечные гликозиды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иазидные диуретики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тлевые диуретики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лийсберегающие диуретики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4; Б – 3; В – 2; Г – 1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казывать информационно-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ажите основной способ введения газообразных и летучих лекарст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роральн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нгаляционн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ек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блингв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 Н-холиномиметическое средств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цеклид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изостиг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обе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сфак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из перечисленных препаратов является центральным противорвотным средством, блокирующим дофаминовые D2-рецепторы и применяемым при тошноте и рвоте различного генез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поморф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ерукал (Метоклопрамид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миназ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эро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относятся к противовирусным препаратам против грипп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сельтамив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намив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циклов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мифенов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ибави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группе бета</w:t>
              <w:noBreakHyphen/>
              <w:t>адреноблокатор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топр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ифе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сопр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озарт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пран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классом антидепрессантов и основным механизмом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Неселективное блокирование обратного захвата серотонина и норадренали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Блокирование фермента, разрушающего моноамины в синапс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Селективное блокирование обратного захвата серотони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елективное блокирование обратного захвата норадреналин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ОЗС (Селективные ингибиторы обратного захвата серотонина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ЦА (Трициклические антидепрессанты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АО (Ингибиторы моноаминоксидазы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ОЗН (Селективные ингибиторы обратного захвата норадреналина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3; В – 1; Г – 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равильную последовательность этапов фармакокинетики лекарственного препара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ыведение (экскрец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Всасывание (абсорбц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Распределение по органам и ткан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Биотрансформация (метаболиз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Связывание с рецепторами (фармакодинамический эффек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345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      </w:r>
          </w:p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собность веществ связываться со специфическими рецепторам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нъюг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нутренняя активн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ффин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Эффе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зать средство, снижающее внутриглазное давл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илокар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тро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обе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Цити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парат Апоморфин относится к групп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тиворвотных сред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вотных средств центрального действ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вотных средств рефлекторно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-холиноблок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эффекты характерны для глюкокортикостероид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набол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ммуносупрессив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нтигистами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типролифератив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тивовоспал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Г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репараты являются антиагрегант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цетилсалициловая кис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арфа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лопидогр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па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кагрел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классом противоопухолевого препарата и его принципом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нгибирование синтеза ДНК путем встраивания ложных нуклеотид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Нарушение процесса деления клетки (митоза) путем воздействия на микротрубоч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Повреждение структуры ДНК путем образования ковалентных связей (сшивок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Интеркаляция в ДНК, ингибирование синтеза нуклеиновых кислот и белков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килирующие агенты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тиметаболиты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ивоопухолевые антибиотики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калоиды растительного происхождения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2; Б – 4; В – 1; Г – 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действий при назначении антибиоти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Оценка эффективности и переносим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Определение чувствительности возбудителя (по возможн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Выбор препарата с учётом спектра актив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Коррекция терапии при необхо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Установление диагноза и показ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31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розничную торговлю медицинскими изделиями и другими товарами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армакологическое взаимодействие лекарственных средств — эт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зменение фармакокинетики лекарственных сред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Изменение фармакодинамики лекарственных средст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Химическое, физическое и физико-химическое взаимодействие лекарственных средств между собой при их изготовлении, хранении, смешивании в одном шпри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х взаимное смешение и сораств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эффекты возникают при применении антихолинэстеразных средств в терапевтических доз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нижение секреции бронхиальных желе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гнетение нервно-мышечной пере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легчение нервно-мышечной пере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ипосалив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аком состоянии категорически противопоказано применение рвотных средств (например, при отравлении)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равление недоброкачественной пищ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травление прижигающими ядами (кислоты, щелочи) или нефтепродуктам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ередозировка таблетированными препарат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травление алкого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бладают антиаритмически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арфа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дока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ерапам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фе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игокс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обочные эффекты характерны для опиоид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ап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гнетение дых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ио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иар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ипертерм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для лечения заболеваний ЖКТ и его действием/групп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Ингибитор протонной помп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нтацидное средство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налог простагландинов (цитопротектор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Блокатор H2-гистаминовых рецепторов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мепразол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ьмагель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амотидин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зопрост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– 1; Б – 2; В – 4; Г – 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положите в порядке возрастания скорости наступления эффекта пути введения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ерор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Интраназ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Внутривен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Трансдермаль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Ингаляцион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12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 лекарственной зависимости развиваетс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Непреодолимое стремление вновь испытать эффект сред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нижение эффекта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силение эффекта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ьезные нарушения в деятельности внутренних орг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ноблокатор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заимодействуют с медиатором, инактивируя е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заимодействуют с адренорецепторами, препятствуя действию медиат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локируют обратный нейрональный захват меди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пустошают запасы медиатора в синап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репарат применяется для профилактики "морской болезни" (кинетозов) благодаря своему м-холиноблокирующему действию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токлопрами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Церука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эрон (Скополамин + Гиосциа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оморф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ингибиторам протонной помп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амотид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м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б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исмута трикалия дицит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Эзомепразо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блокируют H₁</w:t>
              <w:noBreakHyphen/>
              <w:t>гистаминовые рецептор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ифенгидр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оратад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амотид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Цетириз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м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и фармакологической групп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Амоксикла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Цефтриаксо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Сумаме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Гентамицин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миногликозиды</w:t>
                  </w:r>
                </w:p>
                <w:p>
                  <w:pPr>
                    <w:pStyle w:val="Normal"/>
                    <w:numPr>
                      <w:ilvl w:val="0"/>
                      <w:numId w:val="3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кролиды</w:t>
                  </w:r>
                </w:p>
                <w:p>
                  <w:pPr>
                    <w:pStyle w:val="Normal"/>
                    <w:numPr>
                      <w:ilvl w:val="0"/>
                      <w:numId w:val="3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фалоспорины</w:t>
                  </w:r>
                </w:p>
                <w:p>
                  <w:pPr>
                    <w:pStyle w:val="Normal"/>
                    <w:numPr>
                      <w:ilvl w:val="0"/>
                      <w:numId w:val="37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усинтетические пенициллин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4, Б — 3, В — 2, Г — 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событий при развитии аллергической реакции на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Выброс медиаторов воспаления (гистамин и др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Образование антител (IgE) при первом контак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овторное введение препар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Связывание препарата с антителами на тучных клет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Клинические проявления (зуд, отёк, сып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341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Оформить первичную учетно-отчетную документаци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вышение чувствительности организма к лекарственному средству обозначается термином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ахифилак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вык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нсибилиз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муляция</w:t>
              <w:br/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относится к группе бензодиазепин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нобарбита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олпид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иазе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лато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относится к токолитикам и применяется при угрозе преждевременных род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кситоц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инипрал (Гексопреналин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ргомет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стагландин F2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применяются при отёке лёгки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росе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орф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итроглице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пранол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п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— антагонисты кальция дигидропиридинового ряд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ифе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лтиаз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мло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апам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рканиди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и его основным эффек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Промед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Диклофенак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Седуксе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Пирацетам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отропное средство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котический анальгетик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иворевматическое средство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нквилизатор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2, Б — 3, В — 4, Г — 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действий при отравлении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оддержка жизненно важных функций (дыхание, кровообраще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Применение антидота (если доступен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рекращение поступления яда (промывание желудка и др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Детоксикация (активированный уголь, форсированный диурез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Госпитализация и наблюд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3142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формлять заявки поставщикам и осуществлять прием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ежелательным действиям анестетиков относя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нлив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Тошно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в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ловокру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репарат обладает наименьшим риском развития зависимости при длительном применени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нобарбита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азепа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лпид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стойка валериа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 действия Гинипрала (Гексопреналина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ада кальциевых канал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имуляция альфа-адренорецепто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имуляция бета2-адренорецепторов миометрия (гладкой мускулатуры матки), что приводит к ее расслабл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ада окситоциновых рецепто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вызывают миорелаксацию через блокаду Н</w:t>
              <w:noBreakHyphen/>
              <w:t>холинорецепторов скелетных мышц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ксамето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екуро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остиг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куро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тро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относятся к петлевым диуретика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росе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идрохлоротиаз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орасе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пиронолак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такриновая кисл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и показанием к применени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Лоперам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миназ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Регулакс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реон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ре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ронический панкреатит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ор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укротимая рво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4, В — 3, Г — 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событий при взаимодействии ЛС с рецептор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Диссоциация комплекса ЛС–рецепт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Связывание ЛС с активным центром рецепт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Активация внутриклеточных сигнальных пу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Конформационные изменения рецепт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Биологический ответ кле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435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я устранения нежелательной реакции к растворам анестетиков добавляю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нтигистаминны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осудосуживающ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здражающ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жущ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ханизм действия барбитуратов связан с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адой H1-гистаминовых рецепто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имуляцией мелатониновых рецепто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силением тормозного действия ГАМК на ГАМК-А-рецеп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окадой альфа-адренорецепто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репарат из группы блокаторов кальциевых каналов может использоваться в качестве токолити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ифедип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ситоц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фе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пи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а относятся к ферментным препаратам для улучшения пищевар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анкреат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езим фор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ест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омперид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пера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параты используют при вздутии и метеоризм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токлопра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Эспумиз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ктивированный уг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етик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мперид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и фармакологической групп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Де</w:t>
                    <w:noBreakHyphen/>
                    <w:t>Н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Холензим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Альмагель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ларитромицин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елчегонное ЛС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тацидное средство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стропротектор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тибиотик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3, Б — 1, В — 2, Г — 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положите пути введения по биодоступности (от низкой к высокой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  Ректа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  Перора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  Подкож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  Ингаляцион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  Внутривен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143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Осуществлять мероприятия по формированию ценовой полит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ерхностная анестезия развивается пр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ильном послойном пропитывании тканей раствором анесте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ведении вокруг нервных стволов или внутрь ни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несении ЛС на поверхность слизистой оболочки глаз, носоглотки и на пораженную поверхность кож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 введении в спинномозговую жидкость в поясничном отделе позвоноч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из перечисленных препаратов является безрецептурным снотворным средством – блокатором H1-гистаминовых рецепторов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опикло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еназепа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оксила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лоралгид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действующее вещество большинства комбинированных оральных контрацептивов (КОК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лько эстроге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олько гестаге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мбинация эстрогенов и гестагенов (синтетические аналоги половых гормон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дроге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е препараты обладают гастропротективным действ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кралф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изопрост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е</w:t>
              <w:noBreakHyphen/>
              <w:t>н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б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ьмаг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а применяют при хроническом панкреатите с внешнесекреторной недостаточность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мепраз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анзин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анкреат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троп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е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и механизмом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Каптопри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Анаприл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Дихлотиазид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Клофелин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гибитор ангиотензинконвертирующего фермента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β адреноблокатор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лияние на водно электролитный обмен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имуляция центральных α₂ адренорецептор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шагов при подборе дозы Л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Коррекция дозы по клиническому отве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Назначение стартовой дозы (по инструкци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Мониторинг побочных эффе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Учёт индивидуальных факторов (возраст, функция почек и др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Оценка терапевтического эффекта через заданный с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4253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 вяжущим средствам неорганического происхождения относя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вар коры дуб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еребра нитра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вас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побочный эффект, характерный для альфа-адреноблокаторов, но не для седативных средст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нлив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ловокруж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тостатическая гипотензия ("феномен первой дозы"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рушение координ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препарат относится к средствам экстренной (посткоитальной) контрацепци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арвело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стинор (Левоноргестрел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иане-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а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применяют при синдроме раздражённого кишечника с преобладанием диаре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операми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ме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ебеве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сакод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ктуло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используют при запор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ктивированный уг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акрогол (полиэтиленгликол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сакод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ме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ктуло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В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ановите соответствие между препаратом и показание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Сальбутам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Бисопрол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Лабеталол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Санор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ронхиальная астма</w:t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ипертоническая болезнь</w:t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удистый коллапс</w:t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spacing w:before="0" w:after="0"/>
                    <w:ind w:left="0" w:hanging="4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ини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ите последовательность событий при развитии лекарственной устойчивости бактер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Селекция устойчивых штаммов под действием антибио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Мутации или приобретение генов устойчив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Распространение устойчивых штамм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Снижение эффективности антибио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Передача генов устойчивости другим бакте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2514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ые задач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В аптеку обратился пациент с рецептом на мазь для лечения дерматита. Рецепт выписан на стандартном бланке формы № 107-1/у и имеет следующую пропись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Rp.: Acidi salicylici 2,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Zinci oxydi 5,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Vaselini ad 50,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Misce, fiat unguentum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</w:rPr>
        <w:t>Da. Signa: Наносить на пораженные участки кожи 2 раза в ден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цените правильность оформления рецепта на экстемпоральную (изготовляемую в аптеке) пропись и определите порядок ее отпус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Правильно ли указаны основные части рецепта: Inscriptio, Praescriptio, Subscriptio, Signatura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Какие латинские сокращения использованы в рецепте и что они означают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Подлежит ли данный препарат предметно-количественному учету или каким-либо ограничениям при отпуск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ов срок действия этого рецепта и что должен сделать фармацевт с бланком после отпуска изготовленной маз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В каком случае фармацевт, работающий на производстве, может отказать в изготовлении данной маз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В аптеку поступил рецепт на глазные капли, выписанный на стандартном бланке формы №107-1/у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Rp.: Sol. Natrii sulfacyli 20% - 10 m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</w:rPr>
        <w:t>Da. Signa: По 2 капли в оба глаза 3 раза в ден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дание: Оцените правильность оформления рецепта на готовое лекарственное средство в форме раствора и определите порядок его отпус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ак называется часть рецепта, где врач указывает концентрацию и объем раствора ("Sol. Natrii sulfacyli 20% - 10 ml"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Какая латинская аббревиатура указывает на лекарственную форму в этой пропис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ие особые требования к отпуску глазных капель должен соблюсти фармацевт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ов срок годности данных глазных капель после вскрытия флакона пациентом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Если пациент обратился с рецептом, выписанным месяц назад, может ли фармацевт отпустить препарат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ациенту с почечной недостаточностью назначен препарат, который выводится преимущественно почками в неизмененном виде. Врач принимает решение о снижении обычной дозы препарата и увеличении интервала между прием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Что такое процесс элиминации лекарственного средств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Какой фармакокинетический параметр отражает скорость выведения препарата из организм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Почему при почечной недостаточности потребовалось изменить режим дозирован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Что такое клиренс препарата (Cl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Что такое период полувыведения (T1/2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Пациенту с хроническим заболеванием сердца назначен дигоксин. Врач обсуждает с пациентом, что препарат можно принимать как перорально (внутрь в виде таблеток), так и, в экстренных случаях, внутривенно. Врач объясняет, что при внутривенном введении эффект наступает быстрее и доза требуется меньше, чем при пероральном прие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аким фармакокинетическим параметром объясняется разница в необходимой дозе при разных путях введен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Почему при пероральном приеме дигоксина часть препарата может не достичь системного кровоток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Почему важно принимать некоторые пероральные препараты строго до или после еды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Что такое период полуабсорбц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Два пациента одного возраста и пола получили одинаковую дозу препарата снотворного действия. Однако у первого пациента наблюдался выраженный, глубокий сон, а у второго — слабый эффект. Известно, что у первого пациента диагностирована печеночная недостаточност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акой фактор, влияющий на действие препарата, проявился в данной ситуац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Почему у пациента с печеночной недостаточностью эффект препарата был сильне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Что такое толерантность к лекарственному средству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Что такое синергизм и какие его виды вы знает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Каковы основные пути выведения лекарственных средств из организм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Пациенту с приступом бронхиальной астмы назначен Сальбутамол (Salbutamol) в ингаляторе. Препарат быстро купирует приступ, вызывая расширение бронхов. Известно, что Сальбутамол является селективным агонистом </w:t>
      </w:r>
      <w:r>
        <w:rPr>
          <w:rFonts w:cs="Cambria Math" w:ascii="Cambria Math" w:hAnsi="Cambria Math"/>
          <w:bCs/>
          <w:iCs/>
          <w:sz w:val="24"/>
          <w:szCs w:val="24"/>
        </w:rPr>
        <w:t>𝛽</w:t>
      </w:r>
      <w:r>
        <w:rPr>
          <w:rFonts w:cs="Times New Roman" w:ascii="Times New Roman" w:hAnsi="Times New Roman"/>
          <w:bCs/>
          <w:iCs/>
          <w:sz w:val="24"/>
          <w:szCs w:val="24"/>
        </w:rPr>
        <w:t>2-адренорецептор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Что такое фармакодинамика лекарственных средств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Что означает термин «агонист» в контексте взаимодействия с рецептором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 xml:space="preserve">Где расположены </w:t>
      </w:r>
      <w:r>
        <w:rPr>
          <w:rFonts w:cs="Cambria Math" w:ascii="Cambria Math" w:hAnsi="Cambria Math"/>
          <w:bCs/>
          <w:iCs/>
          <w:sz w:val="24"/>
          <w:szCs w:val="24"/>
        </w:rPr>
        <w:t>𝛽</w:t>
      </w:r>
      <w:r>
        <w:rPr>
          <w:rFonts w:cs="Times New Roman" w:ascii="Times New Roman" w:hAnsi="Times New Roman"/>
          <w:bCs/>
          <w:iCs/>
          <w:sz w:val="24"/>
          <w:szCs w:val="24"/>
        </w:rPr>
        <w:t>2-адренорецепторы, с которыми взаимодействует Сальбутамол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ся пациент, который принимает препарат от давления Эналаприл. Он также принимает безрецептурный препарат для снятия боли и воспаления суставов Ибупрофен (НПВС). Пациент жалуется, что давление перестало контролироваться и стало выше обычног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О каком типе взаимодействия лекарственных средств идет речь в данном случа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эналаприла и ибупрофена в контексте этого взаимодейств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 изменился гипотензивный эффект эналаприл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рекомендации должен дать фармацевт пациенту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Что такое синергизм и какие его виды вы знает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8. Медсестра в стационаре собирается ввести пациенту раствор антибиотика Цефтриаксон внутримышечно. Она хочет смешать его в одном шприце с раствором Лидокаина для обезболивания и раствором Кальция глюконата для предотвращения аллергической реак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О каком типе взаимодействия лекарственных средств может идти речь при смешивании в одном шприц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В чем заключается главное отличие фармацевтического взаимодействия от фармакокинетического и фармакодинамического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Что должен знать фармацевт при приготовлении инъекционных растворов в аптек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ся покупатель и просит порекомендовать эффективное средство для обезболивания перед незначительной стоматологической процедурой или инъекцией. Фармацевт предлагает препарат Лидокаин в форме спрея или раствора для инъекц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группе относится Лидокаи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местноанестезирующи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В чем заключается главное отличие в применении Лидокаина в форме спрея и раствора для инъекций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меры предосторожности должен соблюдать покупатель при использовании Лидокаина (особенно спрея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Что такое аппликационная анестез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0. В аптеку обратилась женщина с жалобами на воспаление и кровоточивость десен, а также легкую диарею. Она просит порекомендовать натуральное средство для полоскания и приема внутрь. Фармацевт предлагает сырье «Кора дуба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группе относится кора дуб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вяжущи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ие действующие вещества в коре дуба обеспечивают ее терапевтический эффект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рекомендации по приготовлению и применению должен дать фармацевт (для полоскания и внутрь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Что такое адсорбирующее действи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ся покупатель с жалобами на изжогу, боли в желудке и легкий кашель. Он просит порекомендовать натуральное средство, которое снимет воспаление и защитит слизистые. Фармацевт предлагает сырье «Корни алтея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группе относится сырье «Корни алтея»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обволакивающи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ие действующие вещества в корнях алтея обеспечивают терапевтический эффект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рекомендации по приготовлению и применению должен дать фармацевт (для желудка и кашля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В чем заключается отличие обволакивающего действия от адсорбирующего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2. В аптеку обратилась женщина, у которой ребенок съел что-то не то и жалуется на сильную диарею и боли в животе. Она просит быстродействующее средство от отравления. Фармацевт предлагает Активированный угол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группе относится Активированный угол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адсорбирующи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ие особенности применения Активированного угля должен объяснить фармацевт (дозировка, смешивание с другими ЛС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побочные эффекты может вызвать Активированный уголь при применен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В чем заключается главное преимущество Активированного угля перед другими средствами при остром отравлен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3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ся пожилой мужчина, которому врач выписал глазные капли Пилокарпин (Pilocarpini hydrochloridum 1%). Препарат предназначен для лечения глаукомы (повышенного внутриглазного давления). Пациент спрашивает, как правильно применять капли и какие ощущения могут возникнут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группе относится Пилокарпи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Пилокарпина на орган зрения (глаз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ой основной эффект Пилокарпина приводит к снижению внутриглазного давлен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побочные эффекты или неприятные ощущения может вызвать Пилокарпин при закапывании в глаз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Какие рекомендации по применению должен дать фармацевт покупателю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4. Врач стационара выписал рецепт на Ацеклидин в ампулах пациенту в послеоперационном периоде. Препарат предназначен для стимуляции перистальтики кишечника при его атонии (отсутствии движения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группе относится Ацеклиди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Ацеклидина на ЖК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ие противопоказания имеет применение Ацеклидина (с точки зрения его системного действия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м путем вводится препарат, и что должен знать фармацевт при его отпуск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ась женщина, которой врач выписал глазные капли Атропин (Atropini sulfas 1%). Препарат предназначен для расширения зрачка с диагностической целью (осмотр глазного дна) и для достижения паралича аккомодации. Пациентка спрашивает о длительности действия препарата и возможных ощущения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группе относится Атропи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Атропина на орган зрения (глаз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ой основной эффект Атропина является диагностическим и терапевтическим в данной ситуац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побочные эффекты или неприятные ощущения может вызвать Атропин при закапывании в глаз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Что должен сообщить фармацевт пациентке о длительности действия препарата и мерах предосторожности после применен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6. Врач выписал рецепт на Платифиллин в таблетках пациенту с болями, вызванными спазмами гладкой мускулатуры желудка и кишечн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группе относится Платифилли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Платифиллина на гладкую мускулатуру ЖК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ов терапевтический результат применения Платифиллина в данной ситуац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системные побочные эффекты могут возникнуть при приеме Платифиллин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7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ся пациент с бронхиальной астмой, который регулярно использует ингалятор с Сальбутамолом. Он просит порекомендовать другое средство для профилактики приступов, так как Сальбутамол он использует только для их купир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подгруппе относится Сальбутамол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Сальбутамола на бронх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ов терапевтический результат применения Сальбутамола в данной ситуац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побочные эффекты могут возникнуть при использовании Сальбутамол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Что должен сообщить фармацевт покупателю о применении Сальбутамола и других средств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8. В аптеку обратилась женщина с сильным насморком и заложенностью носа. Она просит эффективные сосудосуживающие капли. Фармацевт предлагает Нафтизин (Нафазолин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подгруппе относится Нафтизи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бъясните механизм действия Нафтизина при насмор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ов терапевтический результат применения Нафтизина в данной ситуац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Почему Нафтизин нельзя применять длительно (более 5-7 дней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Что такое тахифилакс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9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ациент 62 лет с артериальной гипертензией (АГ) и сопутствующей стенокардией напряжения обратился в аптеку с рецептом на препарат из группы бета-адреноблокаторов. Врач назначил ему Пропранолол (неселективный бета-адреноблокатор) в таблетк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фармакологической группе относится Пропранолол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Каков механизм действия этого препарата при АГ и стенокарди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ие потенциальные побочные эффекты следует ожидать у пациента при приеме неселективного бета-адреноблокатор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Можно ли рекомендовать этот препарат пациенту с сопутствующей бронхиальной астмой? Обоснуйте отве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Какие меры предосторожности или особые указания следует дать пациенту при отпуске препарат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0. Пациенту с хронической сердечной недостаточностью (ХСН) и синусовой тахикардией был назначен Бисопролол. Пациент, прочитав инструкцию, удивился, так как знал, что бета-блокаторы могут угнетать работу сердц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 какой группе адреноблокаторов относится Бисопролол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Почему Бисопролол, несмотря на свои свойства, применяется при хронической сердечной недостаточност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ов механизм действия препарата в данном случае (при ХСН)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симптомы передозировки могут возникнуть при неправильном применении Бисопролол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Какие особенности дозирования характерны для применения бета-адреноблокаторов при ХС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1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аптеку обратилась женщина 45 лет с жалобами на трудности с засыпанием, поверхностный сон и частые ночные пробуждения в течение последнего месяца, что связано со стрессовой ситуацией на работе. Она просит порекомендовать ей эффективное и безопасное снотворное средство, безрецептурно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Какие безрецептурные препараты седативно-снотворного действия можно предложить данной пациентке? Назовите 2-3 приме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К какой фармакологической группе относится препарат Доксиламин и каков его механизм действ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Какие преимущества имеют растительные седативные средства (например, на основе валерианы или пустырника) перед синтетическими снотворными препаратам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Какие рекомендации по немедикаментозным методам улучшения сна следует дать пациентк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В каких случаях необходимо направить пациента к врачу вместо самостоятельного подбора снотворного средств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T286pc">
    <w:name w:val="t286p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7:06:00Z</dcterms:created>
  <dc:creator>hp</dc:creator>
  <dc:description/>
  <cp:keywords/>
  <dc:language>en-US</dc:language>
  <cp:lastModifiedBy>Мильченко Надежда Олеговна</cp:lastModifiedBy>
  <cp:lastPrinted>2025-10-03T11:00:00Z</cp:lastPrinted>
  <dcterms:modified xsi:type="dcterms:W3CDTF">2025-11-18T11:26:00Z</dcterms:modified>
  <cp:revision>17</cp:revision>
  <dc:subject/>
  <dc:title/>
</cp:coreProperties>
</file>